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8"/>
        </w:rPr>
        <w:t>ISIS</w:t>
      </w:r>
      <w:r>
        <w:rPr>
          <w:sz w:val="22"/>
        </w:rPr>
        <w:t xml:space="preserve"> - Bob Dyla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>I married Isis on the fifth day of May,</w:t>
        <w:br/>
        <w:t>But I could not hold on to her very long.</w:t>
        <w:br/>
        <w:t>So I cut off my hair and I rode straight away</w:t>
        <w:br/>
        <w:t>For the wild unknown country where I could not go wrong.</w:t>
        <w:br/>
        <w:br/>
        <w:t>I came to a high place of darkness and light.</w:t>
        <w:br/>
        <w:t>The dividing line ran through the center of town.</w:t>
        <w:br/>
        <w:t>I hitched up my pony to a post on the right,</w:t>
        <w:br/>
        <w:t>Went in to a laundry to wash my clothes down.</w:t>
        <w:br/>
        <w:br/>
        <w:t>A man in the corner approached me for a match.</w:t>
        <w:br/>
        <w:t>I knew right away he was not ordinary.</w:t>
        <w:br/>
        <w:t>He said, "Are you lookin' for somethin' easy to catch?"</w:t>
        <w:br/>
        <w:t xml:space="preserve">I said, "I got no money."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>He said, "That ain't necessary."</w:t>
        <w:br/>
        <w:br/>
        <w:t>We set out that night for the cold in the North.</w:t>
        <w:br/>
        <w:t>I gave him my blanket, he gave me his word.</w:t>
        <w:br/>
        <w:t>I said, "Where are we goin'?"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e said we'd be back by the fourth.</w:t>
        <w:br/>
        <w:t>I said, "That's the best news that I've ever heard."</w:t>
        <w:br/>
        <w:br/>
        <w:t>I was thinkin' about turquoise, I was thinkin' about gold,</w:t>
        <w:br/>
        <w:t>I was thinkin' about diamonds and the world's biggest necklace.</w:t>
        <w:br/>
        <w:t>As we rode through the canyons, through the devilish cold,</w:t>
        <w:br/>
        <w:t>I was thinkin' about Isis, how she thought I was so reckless.</w:t>
        <w:br/>
        <w:br/>
        <w:t>How she told me that one day we would meet up again,</w:t>
        <w:br/>
        <w:t>And things would be different the next time we wed,</w:t>
        <w:br/>
        <w:t>If I only could hang on and just be her friend.</w:t>
        <w:br/>
        <w:t>I still can't remember all the best things she said.</w:t>
        <w:br/>
        <w:br/>
        <w:t>We came to the pyramids all embedded in ice.</w:t>
        <w:br/>
        <w:t>He said, "There's a body I'm tryin' to find.</w:t>
        <w:br/>
        <w:t>If I carry it out it'll bring a good price."</w:t>
        <w:br/>
        <w:t>'Twas then that I knew what he had on his mind.</w:t>
        <w:br/>
        <w:br/>
        <w:t>The wind it was howlin' and the snow was outrageous.</w:t>
        <w:br/>
        <w:t>We chopped through the night and we chopped through the dawn.</w:t>
        <w:br/>
        <w:t>When he died I was hopin' that it wasn't contagious,</w:t>
        <w:br/>
        <w:t>But I made up my mind that I had to go on.</w:t>
        <w:br/>
        <w:br/>
        <w:t>I broke into the tomb, but the casket was empty.</w:t>
        <w:br/>
        <w:t>There was no jewels, no nothin', I felt I'd been had.</w:t>
        <w:br/>
        <w:t>When I saw that my partner was just bein' friendly,</w:t>
        <w:br/>
        <w:t>When I took up his offer I must-a been mad.</w:t>
        <w:br/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>I picked up his body and I dragged him inside,</w:t>
        <w:br/>
        <w:t>Threw him down in the hole and I put back the cover.</w:t>
        <w:br/>
        <w:t>I said a quick prayer and I felt satisfied.</w:t>
        <w:br/>
        <w:t>Then I rode back to find Isis just to tell her I love her.</w:t>
        <w:br/>
        <w:br/>
        <w:t>She was there in the meadow where the creek used to rise.</w:t>
        <w:br/>
        <w:t>Blinded by sleep and in need of a bed,</w:t>
        <w:br/>
        <w:t>I came in from the East with the sun in my eyes.</w:t>
        <w:br/>
        <w:t>I cursed her one time then I rode on ahead.</w:t>
        <w:br/>
        <w:br/>
        <w:t>She said, "Where ya been?" I said, "No place special."</w:t>
        <w:br/>
        <w:t>She said, "You look different." I said, "Well, I guess."</w:t>
        <w:br/>
        <w:t xml:space="preserve">She said, "You been gone." I said, "That's only natural." She said,"You gonna stay?"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>I said, "If you want me to, yes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2"/>
        </w:rPr>
        <w:t>Isis, oh, Isis, you a mystical child.</w:t>
        <w:br/>
        <w:t>What drives me to you is what drives me insane.</w:t>
        <w:br/>
        <w:t>I still can remember the way that you smiled</w:t>
        <w:br/>
        <w:t>On the fifth day of May in the drizzlin' rain.</w:t>
        <w:br/>
      </w:r>
    </w:p>
    <w:p>
      <w:pPr>
        <w:pStyle w:val="Normal"/>
        <w:bidi w:val="0"/>
        <w:spacing w:lineRule="atLeast" w:line="0"/>
        <w:jc w:val="left"/>
        <w:rPr/>
      </w:pPr>
      <w:r>
        <w:rPr/>
        <w:drawing>
          <wp:inline distT="0" distB="0" distL="0" distR="0">
            <wp:extent cx="4523740" cy="7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